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e la cérémonie militaire du « 69ème anniversaire de la Libération et de la Fête de la Victoire », le stationnement sera interdit </w:t>
      </w:r>
      <w:r>
        <w:rPr>
          <w:b/>
          <w:u w:val="single"/>
        </w:rPr>
        <w:t>square Alfred Boucher</w:t>
      </w:r>
      <w:r>
        <w:rPr/>
        <w:t>, côté Nord, côté Est et côté Ouest, sur toute la longueur du square, le 8 mai de 7h à 13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de la République</w:t>
      </w:r>
      <w:r>
        <w:rPr/>
        <w:t>, le stationnement sera interdit et la circulation se fera à double sens dans sa partie comprise entre l’entrée du parking et l’intersection rue Vaugelas/ rue de la Républiqu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Square Alfred Boucher</w:t>
      </w:r>
      <w:r>
        <w:rPr/>
        <w:t>, la circulation sera interdite autour du monument ainsi que sur toutes les rues aboutissants sur le site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8:00Z</dcterms:created>
  <dc:creator>dulac</dc:creator>
  <dc:description/>
  <cp:keywords/>
  <dc:language>en-US</dc:language>
  <cp:lastModifiedBy>dulac</cp:lastModifiedBy>
  <cp:lastPrinted>2014-04-30T14:44:00Z</cp:lastPrinted>
  <dcterms:modified xsi:type="dcterms:W3CDTF">2014-05-05T15:15:00Z</dcterms:modified>
  <cp:revision>4</cp:revision>
  <dc:subject/>
  <dc:title>  </dc:title>
</cp:coreProperties>
</file>